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/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Normal"/>
              <w:spacing w:before="0" w:after="0"/>
              <w:contextualSpacing/>
              <w:rPr>
                <w:sz w:val="18"/>
                <w:szCs w:val="22"/>
              </w:rPr>
            </w:pPr>
            <w:r>
              <w:rPr>
                <w:sz w:val="18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kern w:val="2"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Modulo L -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Segretario Generale/Sportivo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3 settembre 2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260"/>
        <w:gridCol w:w="4678"/>
      </w:tblGrid>
      <w:tr>
        <w:trPr>
          <w:trHeight w:val="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sz w:val="20"/>
              </w:rPr>
            </w:pPr>
            <w:r>
              <w:rPr>
                <w:b/>
                <w:sz w:val="20"/>
              </w:rPr>
              <w:t xml:space="preserve">Segretario Generale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2631296185"/>
            <w:bookmarkStart w:id="1" w:name="__Fieldmark__0_2631296185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right="-74" w:hanging="0"/>
              <w:rPr>
                <w:b/>
                <w:b/>
                <w:sz w:val="20"/>
              </w:rPr>
            </w:pPr>
            <w:r>
              <w:rPr>
                <w:rFonts w:eastAsia="Arial"/>
                <w:i/>
                <w:sz w:val="20"/>
              </w:rPr>
              <w:t xml:space="preserve">                                                      </w:t>
            </w:r>
            <w:r>
              <w:rPr>
                <w:i/>
                <w:sz w:val="20"/>
              </w:rPr>
              <w:t>(barrare la posizione che interessa)</w:t>
            </w:r>
          </w:p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 xml:space="preserve">Segretario Sportivo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2631296185"/>
            <w:bookmarkStart w:id="3" w:name="__Fieldmark__1_2631296185"/>
            <w:bookmarkEnd w:id="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  </w:t>
            </w:r>
          </w:p>
        </w:tc>
      </w:tr>
      <w:tr>
        <w:trPr>
          <w:trHeight w:val="412" w:hRule="atLeast"/>
        </w:trPr>
        <w:tc>
          <w:tcPr>
            <w:tcW w:w="3085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938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23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16" w:hRule="atLeast"/>
        </w:trPr>
        <w:tc>
          <w:tcPr>
            <w:tcW w:w="3085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7" w:hRule="atLeast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27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  <w:tr>
        <w:trPr>
          <w:trHeight w:val="3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Esperienze in società sportive:</w:t>
            </w:r>
          </w:p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758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le mansioni del Segretario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 xml:space="preserve">: 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110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65"/>
      </w:tblGrid>
      <w:tr>
        <w:trPr>
          <w:trHeight w:val="2535" w:hRule="atLeast"/>
        </w:trPr>
        <w:tc>
          <w:tcPr>
            <w:tcW w:w="11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QUADRAMENTO CONTRATTUAL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4" w:name="__Fieldmark__2_2631296185"/>
            <w:bookmarkStart w:id="5" w:name="__Fieldmark__2_2631296185"/>
            <w:bookmarkEnd w:id="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6" w:name="__Fieldmark__3_2631296185"/>
            <w:bookmarkStart w:id="7" w:name="__Fieldmark__3_2631296185"/>
            <w:bookmarkEnd w:id="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631296185"/>
            <w:bookmarkStart w:id="9" w:name="__Fieldmark__4_2631296185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631296185"/>
            <w:bookmarkStart w:id="11" w:name="__Fieldmark__5_2631296185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631296185"/>
            <w:bookmarkStart w:id="13" w:name="__Fieldmark__6_2631296185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7_2631296185"/>
            <w:bookmarkStart w:id="15" w:name="__Fieldmark__7_2631296185"/>
            <w:bookmarkEnd w:id="15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8_2631296185"/>
            <w:bookmarkStart w:id="17" w:name="__Fieldmark__8_2631296185"/>
            <w:bookmarkEnd w:id="17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9_2631296185"/>
            <w:bookmarkStart w:id="19" w:name="__Fieldmark__9_2631296185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</w:t>
        <w:tab/>
        <w:tab/>
        <w:tab/>
        <w:tab/>
        <w:t xml:space="preserve">  ______________________________________</w:t>
      </w:r>
    </w:p>
    <w:p>
      <w:pPr>
        <w:pStyle w:val="Normal"/>
        <w:rPr/>
      </w:pPr>
      <w:r>
        <w:rPr>
          <w:sz w:val="20"/>
        </w:rPr>
        <w:t>Firma del Segretario Generale/Sportivo</w:t>
        <w:tab/>
        <w:tab/>
        <w:tab/>
        <w:tab/>
        <w:tab/>
        <w:t xml:space="preserve">  Firma del Legale Rappresentante della Società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L 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56:00Z</dcterms:created>
  <dc:creator>Ufficio Covisoc</dc:creator>
  <dc:description/>
  <cp:keywords/>
  <dc:language>en-US</dc:language>
  <cp:lastModifiedBy>Paolo Ciavolino</cp:lastModifiedBy>
  <cp:lastPrinted>2011-02-11T19:30:00Z</cp:lastPrinted>
  <dcterms:modified xsi:type="dcterms:W3CDTF">2018-03-26T14:03:00Z</dcterms:modified>
  <cp:revision>38</cp:revision>
  <dc:subject/>
  <dc:title/>
</cp:coreProperties>
</file>